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2.01.2020                                              п. Балахта                                                   № вн-171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0.12.2019 № вн-169р «О бюджете поселка Балахта на 2020 год  и  плановый период 2021-2022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 Балахтинский поселковый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решение Балахтинского поселкового Совета депутатов от 20.12.2019 г. № вн-169р «О бюджете поселка Балахта на 2020 год  и  плановый период 2021-2022 годов»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1 статьи 1 «Основные характеристики бюджета поселка на 2020 год и плановый период 2021-2022 годов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ка на 2020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ка в сумме  36 146 669,16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ка в сумме 37 790 433,38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фицит бюджета поселка в сумме 1 643 764,22 рубля;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1 643 764,22 рубля согласно приложению 1 к настоящему решению.»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татья  15. Дорожный фон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0 год в сумме 9 545 465,00 рублей, на 2021 год в сумме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3 151 рубль, на 2022 год в сумме 13 603 717 рубле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№ 2 изложить в новой редакции согласно приложению №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риложение № 4 изложить в новой редакции согласно приложению №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Приложение № 5 изложить в новой редакции согласно приложению № 4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изложить в новой редакции согласно приложению №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8. Приложение № 7 изложить в новой редакции согласно приложению № 6 к настоящему решению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газете «Сельская новь» и действует по 31 декабря 2020 года,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bdu.su(balahta.bdu.su)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.В. Нелюбин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F16"/>
      <w:bookmarkStart w:id="1" w:name="RANGE!A1%3AF16"/>
      <w:bookmarkEnd w:id="1"/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0-01-28T09:26:00Z</cp:lastPrinted>
  <dcterms:modified xsi:type="dcterms:W3CDTF">2020-01-28T02:26:00Z</dcterms:modified>
  <cp:revision>222</cp:revision>
  <dc:subject/>
  <dc:title>К р а с н о я р с к и й  к р а й</dc:title>
</cp:coreProperties>
</file>