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Е 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                                                                               п. Балахта                                       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7 № 12-101р «О бюджете поселка Балахта на 2018 год  и  плановый период 2019-2020 годов»</w:t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 Балахтинский поселковый Совет депутат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нести в решение Балахтинского поселкового Совета депутатов от 25.12.2017 г. № 12-101р «О бюджете поселка Балахта на 2018 год  и  плановый период 2019-2020 годов»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тью 15 изложить в следующей редак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 15. Дорожный фонд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8 год в сумме 6 052 585 рублей 37 копеек, на 2019 год в сумме 1 069 568 рублей, на 2020 год в сумме 1 070 000  рублей.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риложение № 1 изложить в новой редакции согласно приложению №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риложение № 2 изложить в новой редакции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изложить в новой редакции согласно приложению № 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изложить в новой редакции согласно приложению №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Приложение № 6 изложить в новой редакции согласно приложению № 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риложение № 7 изложить в новой редакции согласно приложению № 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9 изложить в новой редакции согласно приложению № 7 к настоящему решению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8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bdu.su(balahta.bdu.su)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. Мезяев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firstLine="709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.В. Антонов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5:00Z</dcterms:created>
  <dc:creator>HALL</dc:creator>
  <dc:description/>
  <cp:keywords/>
  <dc:language>en-US</dc:language>
  <cp:lastModifiedBy>Admin</cp:lastModifiedBy>
  <cp:lastPrinted>2018-08-29T13:06:00Z</cp:lastPrinted>
  <dcterms:modified xsi:type="dcterms:W3CDTF">2018-10-22T07:35:00Z</dcterms:modified>
  <cp:revision>19</cp:revision>
  <dc:subject/>
  <dc:title>К р а с н о я р с к и й  к р а й</dc:title>
</cp:coreProperties>
</file>