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30.07.2018                                                             п. Балахта                                                                   № вн-119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7 № 12-101р «О бюджете поселка Балахта на 2018 год  и  плановый период 2019-2020 годов»</w:t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 Балахтинский поселковый совет депутат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нести в решение Балахтинского поселкового Совета депутатов от 25.12.2017 г. № 12-101р «О бюджете поселка Балахта на 2018 год  и  плановый период 2019-2020 годов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Статью 15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 15. Дорожный фонд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8 год в сумме 5 717 737 рублей, на 2019 год в сумме 1 069 568 рублей, на 2020 год в сумме 1 070 000 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№ 5 изложить в новой редакции согласно приложению №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6 изложить в новой редакции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изложить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8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bdu.su(balahta.bdu.su)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Мезяев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firstLine="709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.В. Антонов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2:00Z</dcterms:created>
  <dc:creator>HALL</dc:creator>
  <dc:description/>
  <dc:language>en-US</dc:language>
  <cp:lastModifiedBy>3</cp:lastModifiedBy>
  <cp:lastPrinted>2018-08-01T14:53:00Z</cp:lastPrinted>
  <dcterms:modified xsi:type="dcterms:W3CDTF">2018-08-03T04:02:00Z</dcterms:modified>
  <cp:revision>2</cp:revision>
  <dc:subject/>
  <dc:title>К р а с н о я р с к и й  к р а й</dc:title>
</cp:coreProperties>
</file>