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РОЕКТ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от                                                                                   п. Балахта                                                                    №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  об исполнении бюджета поселка Балахта з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поселка Балахта за 2016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исполнение бюджета поселка Балахта по доходам в сумме  38025038,28 рубль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 исполнение бюджета поселка Балахта по расходам в сумме 38212847,19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исполнение бюджета поселка Балахта с дефицитом в сумме 187808,91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исполнение бюджета поселка Балахта за 2016 год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поселка Балахта в 2016 году, согласно приложению  3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селка за 2016 год согласно приложению 4, 5,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главные администраторы доходов бюджета поселка Балахта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поселка за 2016 год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ешения возложить на главного бухгалтера администрации поселка Балахта Балахтинского района Красноярского края Бальцер Д.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 решение вступает в силу со дня, следующего за днем его официального опубликования в газете «Сельская нов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лахт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                                                              В.С.Мезя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>Глава поселка Балахта                                                                               С.В. Антонов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8:15:00Z</dcterms:created>
  <dc:creator>HALL</dc:creator>
  <dc:description/>
  <cp:keywords/>
  <dc:language>en-US</dc:language>
  <cp:lastModifiedBy>Admin</cp:lastModifiedBy>
  <cp:lastPrinted>2017-02-27T17:00:00Z</cp:lastPrinted>
  <dcterms:modified xsi:type="dcterms:W3CDTF">2017-04-14T06:19:00Z</dcterms:modified>
  <cp:revision>8</cp:revision>
  <dc:subject/>
  <dc:title>К р а с н о я р с к и й  к р а й</dc:title>
</cp:coreProperties>
</file>