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РОЕКТ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                                                                    п. Балахта                                                                 №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10.03.2017г. №08-58р «О бюджете поселка Балахта на 2017 год  и  плановый период 2018-2019 годов»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z w:val="28"/>
          <w:szCs w:val="28"/>
        </w:rPr>
        <w:t>Руководствуясь ст.ст.23,27 Устава поселка Балах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Балахтинского поселкового Совета депутатов от 10.03.2017 №08-58р «О бюджете поселка Балахта на 2017 год  и  плановый период 2018-2019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статье 1 пункта1 подпункты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бюджета поселка в сумме              27 985 784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бюджета поселка в сумме 28 183 775,8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дефицит бюджета поселка  в сумме 197 991,88 рублей;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5 изложить в новой редакции согласно приложению №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6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Приложение №7 изложить в новой редакции согласно приложению №7 к настоящему решению.</w:t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о дня его официального опубликования в газете «Сельская новь» и действует по 31 декабря 2017 года и подлежит размещению на официальном сайте администрации поселка Балахта </w:t>
      </w:r>
      <w:hyperlink r:id="rId2">
        <w:r>
          <w:rPr>
            <w:rStyle w:val="InternetLink"/>
            <w:sz w:val="28"/>
            <w:szCs w:val="28"/>
          </w:rPr>
          <w:t>http://bdu.su(balahta.bdu.su)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             В. С. Мезяев</w:t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284" w:hanging="0"/>
        <w:jc w:val="both"/>
        <w:rPr/>
      </w:pPr>
      <w:r>
        <w:rPr/>
        <w:t>Глава поселка Балахта                                                                        С. В. Антонов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83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17-03-15T08:18:00Z</cp:lastPrinted>
  <dcterms:modified xsi:type="dcterms:W3CDTF">2017-04-17T08:06:00Z</dcterms:modified>
  <cp:revision>138</cp:revision>
  <dc:subject/>
  <dc:title>К р а с н о я р с к и й  к р а й</dc:title>
</cp:coreProperties>
</file>