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РОЕКТ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                                                                           п. Балахта                                                     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6.12.2016г. №07-53р «О бюджете поселка Балахта на 2017 год  и  плановый период 2018-2019 годов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1. Основные характеристики бюджета поселка на 2017 год и плановый период 2018-2019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поселка на 2017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гнозируемый общий объем доходов бюджета поселка в сумме  24 910 121,00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 общий объем расходов бюджета поселка в сумме 25 108 112,88 рублей;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поселка в сумме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в сумме 0 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ка в сумме 23 299 107,00 рублей на 2018 год и в сумме  23 500 307 рублей на 2019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на 2017 год в сумме   25 108 112, 88 рублей, в том числе условно утвержденные расходы в сумме 581913 рубля, общий объем расходов бюджета поселка на 2018 год в сумме 23 500 307,00 рублей, в том числе условно утвержденные расходы в сумме 117389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ка в сумме 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на 2017 год в сумме 0,00 рублей  и на 2018-2019 годы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bCs/>
          <w:spacing w:val="-3"/>
          <w:sz w:val="28"/>
          <w:szCs w:val="28"/>
        </w:rPr>
        <w:t>2</w:t>
      </w:r>
      <w:r>
        <w:rPr>
          <w:sz w:val="28"/>
          <w:szCs w:val="28"/>
        </w:rPr>
        <w:t>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ка, закрепленные за ним доходные источники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Статья 3. Доходы местного бюджета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1</w:t>
      </w:r>
      <w:r>
        <w:rPr>
          <w:sz w:val="28"/>
          <w:szCs w:val="28"/>
        </w:rPr>
        <w:t>. Установить доходы  бюджета поселка на  2017 и плановый период 2018-2019 годов согласно приложению 4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. Распределение расходов бюджета поселка Балахта на 2017 год и плановый период 2018-2019 годов по бюджетной классификации расходов Российской Федерац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в пределах общего объема расходов, установленного статьей 1 настоящего Решения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и видам  расходов целевой классификации бюджетов Российской Федерации на 2017 год и плановый период 2018-2019 годов согласно приложению 5 к настоящему решению.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едомственную структуру расходов бюджета поселка на 2017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распределение бюджетных ассигнований по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7 и плановый 2018-2019 годов согласно приложению 7 к настоящему Решению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7 год  в сумме 40 000,00 рублей, на 2018 год в сумме 40000,00 рублей и  на 2019 год в сумме 40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зменение показателей сводной бюджетной росписи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администрация поселка Балахта вправе в ходе исполнения настоящего решения вносить изменения в сводную бюджетную роспись бюджета поселка на 2017 год и плановый период 2018-2019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 казенными учреждениями администрации поселка Балах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 казенными учреждениями администрации поселка Балахта, сверх утвержденных настоящим Решением и (или) бюджетной сметой бюджетных ассигнований на обеспечение деятельности  казенных учреждений администрации поселка Балахта и  направленных на финансирование расходов данных 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поселка Балах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бюджетных учреждений, в том числе путем изменения типа существующих бюджетных учреждений, перераспределения объема оказываемых муниципальных услуг, выполняемых работ и (или) исполняемых государственных функций и численности в пределах общего объема средств, предусмотренных настоящим решением на обеспечение 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бюджетным или автономным учреждениям администрации поселка Балах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поселка Балах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17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в случае установления наличия потребности в неиспользованных по состоянию на 1 января 2017 года остатков межбюджетных трансфертов, полученных в форме субвенций, субсидий  и иных межбюджетных трансфертов, имеющих целевое назначение, которые могут быть использованы в 2017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4 году, в соответствии с решениями главных администраторов до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 поселка Балахта, и должностных окладов муниципальных служащи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меры денежного вознаграждения лиц замещающих выборные должности, размеры должностных окладов муниципальных служащих, </w:t>
      </w:r>
      <w:r>
        <w:rPr>
          <w:color w:val="141414"/>
          <w:sz w:val="28"/>
          <w:szCs w:val="28"/>
        </w:rPr>
        <w:t>проиндексированные в 2009, 2011, 2012, 2013, 2015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17 году в плановом периоде 2018 - 2019 годов на коэффициент, равный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Общая предельная штатная численность муниципальных служащих поселка Балахт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ая предельная штатная численность муниципальных служащих поселка, принятая к финансовому обеспечению в 2017 году и плановом периоде 2018-2019 годов, составляет 8 штатных единиц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Статья 9. Индексация заработной платы работников муниципального бюджетного учреждения</w:t>
      </w:r>
    </w:p>
    <w:p>
      <w:pPr>
        <w:pStyle w:val="Normal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Заработная плата работников муниципальных бюджетных учреждений в 2017 году   </w:t>
      </w:r>
      <w:r>
        <w:rPr>
          <w:sz w:val="28"/>
          <w:szCs w:val="28"/>
        </w:rPr>
        <w:t>в плановом периоде 2018 - 2019 годов на коэффициент, равный 1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10. Особенности использования средств, получаемых казенными учреждениями администрацией поселка Балахта в 2017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, находящегося   в муниципальной собственности и переданного в оперативное управление муниципальному бюджетному  учреждению, от платных услуг, оказываемых муниципальным бюджетным  учреждением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муниципальным бюджетным  учреждением, (далее по тексту - доходы от сдачи в аренду имущества и от приносящей доход деятельности) направляются в пределах сумм, фактически поступивших в доход бюджета поселка и отраженных на лицевом счете муниципального бюджетного  учреждения, на обеспечение их деятельности в соответствии  с бюджетной сме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ьзования доходов  от сдачи в аренду имущества и от приносящей доход деятельности, муниципальное бюджетное  учреждение, ежемесячно до 22 числа месяца, предшествующего планируемому, направляет информацию главным администраторам средств бюджета поселк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оселка осуществляет зачисление денежных средств на лицевой счет соответствующего муниципального бюджетного  учреждения, открытый в территориальном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1. Особенности использования местного бюджета в 2017 году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становить, что не использованные по состоянию на 1 января 2017 года остатки межбюджетных трансфертов, предоставленные местном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17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статки средств местного бюджета на 1 января 2017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7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7 года обязательствам, производится главными распорядителями средств местного бюджета за счет утвержденных им бюджетных ассигнований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2. Межбюджетные трансферты на передачу полномочий бюджету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в составе расходов бюджета администрации поселка Балах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Межбюджетные трансферты на передачу полномочий бюджету муниципального района по библиотечному обслуживанию населения поселка Балахта на 2017 год в сумме 277 000  рублей, на 2018 год в сумме 288750 рублей, на 2019 год в сумме 290000 рублей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Межбюджетные трансферты на передачу полномочий бюджету муниципального района по муниципальному финансовому контролю на 2017 год 9779 рублей, 2018 год 9779 рублей, 2019 год в сумме 9779 рублей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8  к настоящему Решению.</w:t>
      </w:r>
    </w:p>
    <w:p>
      <w:pPr>
        <w:pStyle w:val="Normal"/>
        <w:jc w:val="both"/>
        <w:rPr>
          <w:color w:val="141414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Межбюджетные трансферты в бюджет поселения в сумме 7 106 082 рублей на 2017 год, в сумме 5 641 157 рублей на 2018 год, в сумме 5 641 157 рублей на 2018 год согласно приложению 9 к настоящему Решению:</w:t>
      </w:r>
    </w:p>
    <w:p>
      <w:pPr>
        <w:pStyle w:val="Normal"/>
        <w:jc w:val="both"/>
        <w:rPr/>
      </w:pPr>
      <w:r>
        <w:rPr>
          <w:color w:val="141414"/>
          <w:sz w:val="28"/>
          <w:szCs w:val="28"/>
        </w:rPr>
        <w:t xml:space="preserve">1) </w:t>
      </w:r>
      <w:r>
        <w:rPr>
          <w:rStyle w:val="Style14"/>
          <w:sz w:val="28"/>
          <w:szCs w:val="28"/>
        </w:rPr>
        <w:t xml:space="preserve">дотацию на выравнивание бюджетной обеспеченности поселения, из краевого фонда финансовой поддержки </w:t>
      </w:r>
      <w:r>
        <w:rPr>
          <w:color w:val="141414"/>
          <w:sz w:val="28"/>
          <w:szCs w:val="28"/>
        </w:rPr>
        <w:t>по осуществлению полномочий по решению вопросов местного значения на 2017 год и плановый период 2018-2019 годов;</w:t>
      </w:r>
    </w:p>
    <w:p>
      <w:pPr>
        <w:pStyle w:val="Normal"/>
        <w:jc w:val="both"/>
        <w:rPr/>
      </w:pPr>
      <w:r>
        <w:rPr>
          <w:color w:val="141414"/>
          <w:sz w:val="28"/>
          <w:szCs w:val="28"/>
        </w:rPr>
        <w:t>3) субвенции бюджету поселения на 2017 год и плановый период 2018-2019 год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141414"/>
          <w:sz w:val="28"/>
          <w:szCs w:val="28"/>
        </w:rPr>
        <w:t>4) иные межбюджетные трансферты бюджету поселения на 2017 год и плановый период 2018-2019 годов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организациям автомобильного пассажирского транспор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7 году в сумме 5 919 900,00 рублей, в 2018 году в сумме  5 900 000 рублей, в 2019 году в сумме  5 900 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Порядок предоставления и возврата субсидий устанавливается администрацией посел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14. Муниципальный внутренний долг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 администрации поселка Балах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7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8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9 года в сумме 0  рублей, в том числе по муниципальным гарантиям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предельный объем муниципального долга администрации поселка Балахт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 979 050,00 рублей на 2017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 828 975,00 рублей на 2018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 929 575,00 рублей на 2019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 15. Дорожный фонд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17 год в сумме 1 263 887 рублей, на 2018 год в сумме 1 156 300 рублей, на 2019 год в сумме 1 250 400 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6. Резервный фон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в расходной части местного бюджета предусматривается резервный фонд на 2017 год в сумме 30000 рублей и плановый период 2018-2019 годов в сумме 30000 рублей ежегод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орядок использования средств резервного фонда утвержден постановлением администрации поселка Балахта от 17.03.2014г. №28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7. Обслуживание счета бюджета поселка Балах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ассовое обслуживание исполнения бюджета сельсовета в части проведения и учета операций по кассовым поступлениям и выплатам осуществляется Управлением Федерального казначейства по Красноярскому краю через открытие и ведение лицевого счета сельсовета.</w:t>
        <w:br/>
        <w:t>2. Исполнение бюджета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в газете «Сельская новь» и действует по 31 декабря 2017 года и подлежит размещению на официальном сайте администрации поселка Балахта </w:t>
      </w:r>
      <w:hyperlink r:id="rId2">
        <w:r>
          <w:rPr>
            <w:rStyle w:val="InternetLink"/>
            <w:sz w:val="28"/>
            <w:szCs w:val="28"/>
          </w:rPr>
          <w:t>http://bdu.su(balahta.bdu.su)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83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алахт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ого Совета депутатов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Глава поселка Балахта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А. Шмидт </w:t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.В. Антонов</w:t>
            </w: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16-12-27T16:05:00Z</cp:lastPrinted>
  <dcterms:modified xsi:type="dcterms:W3CDTF">2017-01-27T08:50:00Z</dcterms:modified>
  <cp:revision>126</cp:revision>
  <dc:subject/>
  <dc:title>К р а с н о я р с к и й  к р а й</dc:title>
</cp:coreProperties>
</file>