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оселка Балахта   от 29.12.2016 № 469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 поселок Балахта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ойчивое развитие и жизнеобеспечение территории  поселка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 поселка 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, обеспечение автобусного сообщения  на территории  поселка  Балах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 поселка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чие мероприятия  пос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4г,  2этап-2015г, 3этап-2016г. 4этап-2017г. 5этап-2018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                  93007,84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 – 21 025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– 17 784,6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27750,5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12 741,7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12 500,68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них: из средств бюджета поселка Балахта                    68330,61 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од -  16 689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  12 936,0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  926,7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2721,9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2 396,76 тыс.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из средств краевого  бюджета 24213,55 тыс. рублей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од -4336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4848,6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-15 028,68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/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5 года   составляло 7163 чел.,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агоустройство  территории поселка Балахта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4 кладбища (д. Таловая, д. Марьясово, д. Огоньки п. Балахта)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а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4г. в границах посёлка зарегистрировано 36 дорожнотранспортных происшествий, пострадало 46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администрации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418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я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поселка Балах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поселка Балах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поселка Балах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sz w:val="28"/>
          <w:szCs w:val="28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8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 , обеспечение автобусного сообщения на территории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поселка Балахт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поселка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 поселка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4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5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поселка 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, обеспечение автобусного сообщества на территории 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 поселка 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 поселка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елка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65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"/>
        <w:gridCol w:w="423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5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 поселка Балахта «Устойчивое развитие и жизнеобеспечение территории  поселка Балахта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поселка  Балах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559"/>
        <w:gridCol w:w="1701"/>
        <w:gridCol w:w="851"/>
        <w:gridCol w:w="567"/>
        <w:gridCol w:w="708"/>
        <w:gridCol w:w="709"/>
        <w:gridCol w:w="1276"/>
        <w:gridCol w:w="1134"/>
        <w:gridCol w:w="1276"/>
        <w:gridCol w:w="1134"/>
        <w:gridCol w:w="1134"/>
        <w:gridCol w:w="1211"/>
      </w:tblGrid>
      <w:tr>
        <w:trPr>
          <w:trHeight w:val="67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финансовый 2014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финансовый  2015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2016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вого период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 поселка Балах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/>
              <w:t>17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8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75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74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00,6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636,13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78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775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74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500,6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88636,13</w:t>
            </w:r>
          </w:p>
        </w:tc>
      </w:tr>
      <w:tr>
        <w:trPr>
          <w:trHeight w:val="359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 xml:space="preserve">Благоустройство территории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5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91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654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397,8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756,34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5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91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65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397,8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756,34</w:t>
            </w:r>
          </w:p>
        </w:tc>
      </w:tr>
      <w:tr>
        <w:trPr>
          <w:trHeight w:val="42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 xml:space="preserve">Содержание и ремонт дорог, обеспечение автобусного сообщества на территории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36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65377,69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36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65377,69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 xml:space="preserve">Обеспечение безопасности жителей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5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26,103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5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26,103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 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 xml:space="preserve">Прочие мероприятия  поселка Балах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2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9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76,0</w:t>
            </w:r>
          </w:p>
        </w:tc>
      </w:tr>
      <w:tr>
        <w:trPr>
          <w:trHeight w:val="58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29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9,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76,0</w:t>
            </w:r>
          </w:p>
        </w:tc>
      </w:tr>
      <w:tr>
        <w:trPr>
          <w:trHeight w:val="471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3:41:00Z</dcterms:created>
  <dc:creator>SPEEDxp</dc:creator>
  <dc:description/>
  <cp:keywords/>
  <dc:language>en-US</dc:language>
  <cp:lastModifiedBy>3</cp:lastModifiedBy>
  <cp:lastPrinted>2017-01-12T18:05:00Z</cp:lastPrinted>
  <dcterms:modified xsi:type="dcterms:W3CDTF">2017-01-12T11:07:00Z</dcterms:modified>
  <cp:revision>3</cp:revision>
  <dc:subject/>
  <dc:title/>
</cp:coreProperties>
</file>