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Балахтинского поселкового Совета депутатов «О бюджете поселка Балахта на 2017 год  и  плановый период 2018-2019 годов»   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от  26.12.2016                            № 07-53р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администрато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62610</wp:posOffset>
                </wp:positionV>
                <wp:extent cx="5621655" cy="207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655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1517"/>
                              <w:gridCol w:w="3582"/>
                              <w:gridCol w:w="3075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ведомства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группы, подгруппы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тьи и вида источников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0000 51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велич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0000 61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меньш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5pt;height:163pt;mso-wrap-distance-left:0pt;mso-wrap-distance-right:9pt;mso-wrap-distance-top:0pt;mso-wrap-distance-bottom:0pt;margin-top:4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  <w:gridCol w:w="1517"/>
                        <w:gridCol w:w="3582"/>
                        <w:gridCol w:w="3075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ведомства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группы, подгруппы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тьи и вида источников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показателя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1 05 02 01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 0000 510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величение прочих остатков денежных средств бюджетов поселений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1 05 02 01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 0000 610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еньшение прочих остатков денежных средств бюджетов посел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44:00Z</dcterms:created>
  <dc:creator>Admin</dc:creator>
  <dc:description/>
  <cp:keywords/>
  <dc:language>en-US</dc:language>
  <cp:lastModifiedBy>Admin</cp:lastModifiedBy>
  <cp:lastPrinted>2016-06-01T08:49:00Z</cp:lastPrinted>
  <dcterms:modified xsi:type="dcterms:W3CDTF">2016-12-27T08:13:00Z</dcterms:modified>
  <cp:revision>58</cp:revision>
  <dc:subject/>
  <dc:title>                                  Приложение № 3 к решению</dc:title>
</cp:coreProperties>
</file>