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6.12.2016                                                               п. Балахта                                                 № 07-53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оселка Балахта на 2017 год  и  плановый период 2018-2019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7 год и плановый период 2018-2019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7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4 0641 82,0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4 064 182,00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3 299 107,00 рублей на 2018 год и в сумме  23 500 307 рублей н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7 год в сумме   24 064 182,00 рублей, в том числе условно утвержденные расходы в сумме 581913 рубля, общий объем расходов бюджета поселка на 2018 год в сумме 23 500 307,00 рублей, в том числе условно утвержденные расходы в сумме 117389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7 год в сумме 0,00 рублей  и на 2018-2019 годы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7 и плановый период 2018-2019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7 год и плановый период 2018-2019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7 год и плановый период 2018-2019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едомственную структуру расходов бюджета поселка на 2017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7 и плановый 2018-2019 годов согласно приложению 7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7 год  в сумме 40 000,00 рублей, на 2018 год в сумме 40000,00 рублей и  на 2019 год в сумме 40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7 год и плановый период 2018-2019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7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7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color w:val="141414"/>
          <w:sz w:val="28"/>
          <w:szCs w:val="28"/>
        </w:rPr>
        <w:t>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17 году в плановом периоде 2018 - 2019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7 году и плановом периоде 2018-2019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Normal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Заработная плата работников муниципальных бюджетных учреждений в 2017 году   </w:t>
      </w:r>
      <w:r>
        <w:rPr>
          <w:sz w:val="28"/>
          <w:szCs w:val="28"/>
        </w:rPr>
        <w:t>в плановом периоде 2018 - 2019 годов на коэффициент, равный 1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7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7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7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статки средств местного бюджета на 1 января 2017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7 года обязательствам, производится главными распорядителями средств местного бюджета за счет утвержденных им бюджетных ассигнований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библиотечному обслуживанию населения поселка Балахта на 2017 год в сумме 277 000  рублей, на 2018 год в сумме 288750 рублей, на 2019 год в сумме 290000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муниципальному финансовому контролю на 2017 год 9779 рублей, 2018 год 9779 рублей, 2019 год в сумме 9779 рублей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8  к настоящему Решению.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Межбюджетные трансферты в бюджет поселения в сумме 7 106 082 рублей на 2017 год, в сумме 5 641 157 рублей на 2018 год, в сумме 5 641 157 рублей на 2018 год согласно приложению 9 к настоящему Решению: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 xml:space="preserve">1) </w:t>
      </w:r>
      <w:r>
        <w:rPr>
          <w:rStyle w:val="Style14"/>
          <w:sz w:val="28"/>
          <w:szCs w:val="28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color w:val="141414"/>
          <w:sz w:val="28"/>
          <w:szCs w:val="28"/>
        </w:rPr>
        <w:t>по осуществлению полномочий по решению вопросов местного значения на 2017 год и плановый период 2018-2019 годов;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>3) субвенции бюджету поселения на 2017 год и плановый период 2018-2019 г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141414"/>
          <w:sz w:val="28"/>
          <w:szCs w:val="28"/>
        </w:rPr>
        <w:t>4) иные межбюджетные трансферты бюджету поселения на 2017 год и плановый период 2018-2019 годов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7 году в сумме 5 919 900,00 рублей, в 2018 году в сумме  5 900 000 рублей, в 2019 году в сумме  5 90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4. Муниципальный внутренний долг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979 050,00 рублей на 2017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828 975,00 рублей на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929 575,00 рублей на 2019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7 год в сумме 1 263 887 рублей, на 2018 год в сумме 1 156 300 рублей, на 2019 год в сумме 1 250 4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7 год в сумме 30000 рублей и плановый период 2018-2019 годов в сумме 30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17.03.2014г. №28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7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sz w:val="28"/>
            <w:szCs w:val="28"/>
          </w:rPr>
          <w:t>http://bdu.su(balahta.bdu.su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Шмидт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.В. Антонов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3</cp:lastModifiedBy>
  <cp:lastPrinted>2016-12-27T16:05:00Z</cp:lastPrinted>
  <dcterms:modified xsi:type="dcterms:W3CDTF">2016-12-28T09:02:00Z</dcterms:modified>
  <cp:revision>123</cp:revision>
  <dc:subject/>
  <dc:title>К р а с н о я р с к и й  к р а й</dc:title>
</cp:coreProperties>
</file>