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26.12.2016                                                            п. Балахта                                                     №07-52р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5.12.2015 №03-19р «О бюджете поселка Балахта на 2016 год  и  плановый период 2017-2018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.ст.23,27 Устава поселка Балахта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Балахтинского поселкового Совета депутатов от 25.12.2015 №03-19р «О бюджете поселка Балахта на 2016 год  и  плановый период 2017-2018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статье 1 пункта1 подпункты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ка в сумме              38 828 753, 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поселка в сумме 39 214 553,7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поселка  в сумме 385 800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4 изложить в новой редакции согласно приложению №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5 изложить в новой редакции согласно приложению №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6 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7 изложить в новой редакции согласно приложению №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Статью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  <w:sz w:val="28"/>
          <w:szCs w:val="28"/>
        </w:rPr>
        <w:t xml:space="preserve">проиндексированные в 2009, 2011, 2012, 2013, 2015 годах, увеличиваются (индексируются): </w:t>
      </w:r>
      <w:r>
        <w:rPr>
          <w:sz w:val="28"/>
          <w:szCs w:val="28"/>
        </w:rPr>
        <w:t>в 2016 в плановом периоде 2017 - 2018 годов на коэффициент, равны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Статью 9 изложить в следующей редак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аработная плата работников муниципальных бюджетных учреждений в 2016 </w:t>
      </w:r>
      <w:r>
        <w:rPr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6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С.В. Антонов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6-11-21T15:52:00Z</cp:lastPrinted>
  <dcterms:modified xsi:type="dcterms:W3CDTF">2017-01-18T08:29:00Z</dcterms:modified>
  <cp:revision>136</cp:revision>
  <dc:subject/>
  <dc:title>К р а с н о я р с к и й  к р а й</dc:title>
</cp:coreProperties>
</file>