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 31.05.2016                                                  п. Балахта                                                           № в/н-39р                                  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5.12.2015г. №03-19р «О бюджете поселка Балахта на 2016 год  и  плановый период 2017-2018 годов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6 год и плановый период 2017-2018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37 660 153,0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38 045 953,79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385 800,7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2 841 215,00 рублей на 2017 год и в сумме  23 132 735,00 рублей на 2018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7 год в сумме 22 841 215,00  рублей, в том числе условно утвержденные расходы в сумме 472963 рубля, общий объем расходов бюджета поселка на 2018 год в сумме 23 132 735,00 рублей, в том числе условно утвержденные расходы в сумме 96050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6 и плановый период 2017-2018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6 год и плановый период 2017-2018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6 год и плановый период 2017-2018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едомственную структуру расходов бюджета поселка на 2016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6 и плановый 2017-2018 годов согласно приложению 7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6 год  в сумме 45300 рублей, на 2017 год в сумме 45000 рублей и  на 2018 год в сумме 4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6 год и плановый период 2017-2018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6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6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ы денежного вознаграждения лиц замещающих выборные должности, размеры должностных окладов муниципальных служащих, </w:t>
      </w:r>
      <w:r>
        <w:rPr>
          <w:color w:val="141414"/>
          <w:sz w:val="28"/>
          <w:szCs w:val="28"/>
        </w:rPr>
        <w:t>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6 году и плановом периоде 2017-2018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Normal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Заработная плата работников муниципальных бюджетных учреждений в 2016 году   увеличится (индексируются)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6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6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6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6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статки средств местного бюджета на 1 января 2016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6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6 года обязательствам, производится главными распорядителями средств местного бюджета за счет утвержденных им бюджетных ассигнований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библиотечному обслуживанию населения поселка Балахта на 2016 год в сумме 277 000  рублей, на 2017 год в сумме 288750 рублей, на 2018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муниципальному финансовому контролю на 2016 год 9779 рублей, 2017 год 9839 рублей, 2018 год в сумме 10330 рублей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8  к настоящему Решению.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Межбюджетные трансферты в бюджет поселения в сумме 5 840 459 рублей на 2016 год, в сумме 4 858 650 рублей на 2017 год, в сумме 4 858 650 рублей на 2018 год согласно приложению 9 к настоящему Решению: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 xml:space="preserve">1) </w:t>
      </w:r>
      <w:r>
        <w:rPr>
          <w:rStyle w:val="Style14"/>
          <w:sz w:val="28"/>
          <w:szCs w:val="28"/>
        </w:rPr>
        <w:t xml:space="preserve">дотацию на выравнивание бюджетной обеспеченности поселения, из краевого фонда финансовой поддержки </w:t>
      </w:r>
      <w:r>
        <w:rPr>
          <w:color w:val="141414"/>
          <w:sz w:val="28"/>
          <w:szCs w:val="28"/>
        </w:rPr>
        <w:t>по осуществлению полномочий по решению вопросов местного значения на 2016 год и плановый период 2017-2018 годов;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>3) субвенции бюджету поселения на 2016 год и плановый период 2017-2018 г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141414"/>
          <w:sz w:val="28"/>
          <w:szCs w:val="28"/>
        </w:rPr>
        <w:t>4) иные межбюджетные трансферты бюджету поселения на 2016 год и плановый период 2017-2018 годов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6 году в сумме 6 322 100,00 рублей, в 2017 году в сумме  6 322 100 рублей, в 2018 году в сумме  6 322 1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4. Муниципальный внутренний долг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395 505,00 рублей на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991 282,50 рублей на 2017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 137 042,50 рублей на 2018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6 год в сумме 16102509,60 рублей, на 2017 год в сумме 2329479 рублей, на 2018 год в сумме 23289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6 год в сумме 30000 рублей и плановый период 2017-2018 годов в сумме 30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17.03.2014г. №28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6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sz w:val="28"/>
            <w:szCs w:val="28"/>
          </w:rPr>
          <w:t>http://bdu.su(balahta.bdu.su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В.А. Шмид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С.В. Антонов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6-06-01T08:45:00Z</cp:lastPrinted>
  <dcterms:modified xsi:type="dcterms:W3CDTF">2016-06-01T01:45:00Z</dcterms:modified>
  <cp:revision>109</cp:revision>
  <dc:subject/>
  <dc:title>К р а с н о я р с к и й  к р а й</dc:title>
</cp:coreProperties>
</file>